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eastAsia="Arial" w:cs="Arial"/>
          <w:color w:val="000000"/>
          <w:sz w:val="22"/>
          <w:szCs w:val="22"/>
        </w:rPr>
      </w:pPr>
      <w:r>
        <w:rPr>
          <w:rFonts w:eastAsia="Arial" w:cs="Arial" w:ascii="Arial" w:hAnsi="Arial"/>
          <w:color w:val="000000"/>
          <w:sz w:val="22"/>
          <w:szCs w:val="22"/>
        </w:rPr>
        <w:t>Hawaiian Monk Seal</w:t>
      </w:r>
    </w:p>
    <w:p>
      <w:pPr>
        <w:pStyle w:val="Normal"/>
        <w:spacing w:lineRule="auto" w:line="276"/>
        <w:jc w:val="right"/>
        <w:rPr>
          <w:rFonts w:ascii="Arial" w:hAnsi="Arial" w:eastAsia="Arial" w:cs="Arial"/>
          <w:color w:val="000000"/>
          <w:sz w:val="22"/>
          <w:szCs w:val="22"/>
        </w:rPr>
      </w:pPr>
      <w:r>
        <w:rPr>
          <w:rFonts w:eastAsia="Arial" w:cs="Arial" w:ascii="Arial" w:hAnsi="Arial"/>
          <w:color w:val="000000"/>
          <w:sz w:val="22"/>
          <w:szCs w:val="22"/>
        </w:rPr>
        <w:t>Miki M.</w:t>
      </w:r>
    </w:p>
    <w:p>
      <w:pPr>
        <w:pStyle w:val="Normal"/>
        <w:spacing w:lineRule="auto" w:line="276"/>
        <w:jc w:val="right"/>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xml:space="preserve">My animal is a hawaiian monk seal.  Monk seals are the order of marine mammals like seals, sea lions, and walruses.  They are called pinnipeds which means “Feather”.  One interesting fact is that there is 34 different species of pinnepeds.  Another interesting fact is that the hawaiian name for monk seal is ‘Ilio-holy-i-ka-uaua. The food they eat are fish, octopus, squid, and lobster. Usually, monk seals have streamlined bodies to swim faster.  The males lenght is 7 feet and for females they have 7.5.  The males weight about 400 pounds, as the female weights 600 pounds. The maximum life they can live up to is 30 years but generally they live between 20-25 years. Monk seals also like to live in a warm climate because they have special physical adaption.  It is also the most endangered endemic marine mammal in the America.  It has been thrived for the past 13 million years in the oceanic waters and coral reefs on the Hawaiian Islands.  An interesting fact is that monk seal pups are born with a black coat which is shed through a prosses called molting at their end of their nursing period.  As the pups gets older, their coats which is called the juvenile pelage turns into a color of a dull brown.  Another interesting fact about hawaiian monk seal is that the pups are usually up to 30 to 40 pounds at their birth. Whats amazing is that hawaiian monk seal is one of the most endangered of all the seal monk seals are protected by the endangered Species Act and the Marine Mammal Protection Ac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6:49:00Z</dcterms:created>
  <dc:creator>Traci Yoshiyama</dc:creator>
  <dc:description/>
  <dc:language>en-US</dc:language>
  <cp:lastModifiedBy>Traci Yoshiyama</cp:lastModifiedBy>
  <dcterms:modified xsi:type="dcterms:W3CDTF">2011-01-13T16:49:00Z</dcterms:modified>
  <cp:revision>2</cp:revision>
  <dc:subject/>
  <dc:title/>
</cp:coreProperties>
</file>